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67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Образец заполнения</w:t>
      </w:r>
    </w:p>
    <w:p>
      <w:pPr>
        <w:pStyle w:val="Normal"/>
        <w:widowControl/>
        <w:ind w:left="567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widowControl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Приложение № 1.1 к Договору коллективного страхования от несчастных случаев</w:t>
      </w:r>
    </w:p>
    <w:p>
      <w:pPr>
        <w:pStyle w:val="Normal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Коллективное заявление о назначении выгодоприобретателя к Договору коллективного страхования от несчастных случаев</w:t>
      </w:r>
    </w:p>
    <w:p>
      <w:pPr>
        <w:pStyle w:val="Normal"/>
        <w:widowControl/>
        <w:ind w:left="56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ников цеха № ________ ОАО «Славнефть-ЯНОС», подлежащих страхованию от несчастных случаев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их выгодоприобретателей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59"/>
        <w:gridCol w:w="1418"/>
        <w:gridCol w:w="2410"/>
        <w:gridCol w:w="1559"/>
        <w:gridCol w:w="1843"/>
        <w:gridCol w:w="1134"/>
        <w:gridCol w:w="1984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застрахованного 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выгодоприобрет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ь застрахова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то проживания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рия и 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гда и кем выдан па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су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firstLine="142"/>
              <w:jc w:val="center"/>
              <w:rPr/>
            </w:pPr>
            <w:r>
              <w:rPr>
                <w:b/>
                <w:sz w:val="16"/>
              </w:rPr>
              <w:t xml:space="preserve">Согласие застрахованного с  предоставлением,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работкой и использованием персональных данных, а также согласие с назначением указанного выгодоприобретателя на случай смерти согла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 застрахованного лиц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6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7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8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9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етров Иван Иванович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етрова Ир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ператор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(член ДГС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.09.1957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.02.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8 03 117845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8 04 222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.02.03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Фрунзенским РОВД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. Ярославля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.03.04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Фрунзенским РОВД   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Ярославля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350 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согла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тров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Руководитель подразделения         ___________________________________        _____________________________</w:t>
      </w:r>
    </w:p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                                                             (Ф. И. О.)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9:00Z</dcterms:created>
  <dc:creator>Lena</dc:creator>
  <dc:description/>
  <cp:keywords/>
  <dc:language>en-US</dc:language>
  <cp:lastModifiedBy>Кузьменков Сергей Викторович</cp:lastModifiedBy>
  <cp:lastPrinted>2014-09-26T13:07:00Z</cp:lastPrinted>
  <dcterms:modified xsi:type="dcterms:W3CDTF">2014-10-01T09:25:00Z</dcterms:modified>
  <cp:revision>6</cp:revision>
  <dc:subject/>
  <dc:title> </dc:title>
</cp:coreProperties>
</file>